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E - INFORTUNI GENER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275D7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porta per la gara in oggetto, la seguente offerta tecn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dicare, per ciascun criterio, se si intende accettare o meno l’opzione propost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1537"/>
        <w:gridCol w:w="831"/>
        <w:gridCol w:w="937"/>
      </w:tblGrid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ARIAN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UNTEGGI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Eliminazione del termine concesso al Contraente per il pagamento della prima rata di premio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Eliminazione della facoltà di recesso a seguito di sinistro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3) Aumento del massimale da €. 100.000 a €. 200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Aumento del rimborso spese da infortunio oltre i €. 2.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Aumento del termine per la comunicazione dei dati (regolazione premio) oltre i 90 giorni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6) Presenza di un ufficio nel territorio della Valle d’Aos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35:00Z</dcterms:modified>
  <cp:revision>30</cp:revision>
  <dc:subject/>
  <dc:title/>
</cp:coreProperties>
</file>